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Х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6.1.19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«Водопровод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112"/>
      </w:tblGrid>
      <w:tr>
        <w:trPr>
          <w:trHeight w:val="181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а</w:t>
            </w:r>
            <w:r>
              <w:rPr>
                <w:i w:val="false"/>
                <w:iCs w:val="false"/>
                <w:sz w:val="24"/>
                <w:szCs w:val="24"/>
              </w:rPr>
              <w:t xml:space="preserve"> капитального строительства «</w:t>
            </w: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>С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троительство нового музейно-выставочного центра «Самара Космическая» с планетарием по адресу: г.Самара, Октябрьский район, проспект Ленина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>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46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 — 63:01:0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607010:742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Октябрьский район, пр-т Ленина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ых сетей водопровода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водопровода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4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сетей водоснабжения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— иные изыскания, в т.ч. археологические, в объеме, необходимом для разработки схем границ предполагаемых к использованию земель, проектирования объектов с получением всех необходимых согласований и при необходимости — экспертиз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При наличии по проектируемым трассам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На топосъемке и плане сетей нанести 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0. На топо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1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 документацию для строительства водопроводных сетей,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водопровод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, в т.ч.: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одопроводной линии с внутр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омов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одопроводной сетью объекта подключения; всех проектируемых сетей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Требования по вариантной разработке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  <w:highlight w:val="white"/>
              </w:rPr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В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допроводная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линия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2Д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-160 мм от водопроводной линии Д-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300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мм в районе дома №139 по ул.Ново-Садовая до наружной стены фундамента здания планетария (№1 по ГП), общей протяженностью ориентировочно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80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Пожарные гидранты предусмотреть по нормам.</w:t>
            </w:r>
          </w:p>
          <w:p>
            <w:pPr>
              <w:pStyle w:val="Normal"/>
              <w:widowControl/>
              <w:bidi w:val="0"/>
              <w:spacing w:before="0" w:after="0"/>
              <w:ind w:left="57" w:right="28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3. Размер нагрузки объекта подключения: 14,62 куб.м/сут., в т.ч. полив территории — 1,48 куб.м/сут.; пожаротушение: наружное — 20 л/сек, внутреннее — 2,6 л/сек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водопровода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10.4. Разработать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10.5. При необходимости, провести, по согласованию с Заказчиком,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6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7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8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9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2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3. Передать подлинники полученных данных, документов, согласований Заказчику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4. Подготовить в составе рабочей документации опросные листы на запорно-регулирующую арматуру с перечнем обязательных требований с учетом утвержденных опросных листов для основных групп ТМЦ (Приложение №1.1.3 к настоящему ЗП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3"/>
                <w:szCs w:val="23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3"/>
                <w:szCs w:val="23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водопровод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холодного водо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набж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ения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С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троительство нового музейно-выставочного центра «Самара Космическая» с планетарием по адресу: г.Самара, Октябрьский район, проспект Ленина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»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а  водопроводной линии 2Д-160мм протяженностью ориентир. 180 метров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4. Предусмотреть установку пожарных гидрантов в соответствии с нормативными требованиям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5. Проектные решения по устройству водопровода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домовыми 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водопрово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дными сетями 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его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6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сертифицированных в установленном порядке и разрешительных к применению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7. 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12.8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ыбор запорно-регулирующей арматуры осуществить в соответствии с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нормативными требованиями безопасности  (ГОСТ 12.2.063-2015).</w:t>
            </w:r>
          </w:p>
          <w:p>
            <w:pPr>
              <w:pStyle w:val="ListParagraph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12.9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Подготовить в составе рабочей документации опросные листы на запорно-регулирующую арматуру с перечнем обязательных требований, а также утвержденных опросных листов для основных групп ТМЦ (см. Приложение №1.1.3 к настоящему ЗП).</w:t>
            </w:r>
          </w:p>
          <w:p>
            <w:pPr>
              <w:pStyle w:val="TextBody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12.10. При наличии по трассе зелёных насаждений подготовить и предоставить в ООО «Самарские коммунальные системы» материалы в объёме, достаточном для получения порубочного билета и акта оценки зелёных насаждений. 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58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инженерно-технической защищенности объектов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Требования к системам безопасности и охране объектов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Генподрядчик определяется по результатам конкурсной процедуры.</w:t>
            </w:r>
          </w:p>
        </w:tc>
      </w:tr>
      <w:tr>
        <w:trPr>
          <w:trHeight w:val="475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5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убподрядные проектные организации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>Определяются Генподрядчиком по согласованию с Заказчиком.</w:t>
            </w:r>
          </w:p>
        </w:tc>
      </w:tr>
      <w:tr>
        <w:trPr>
          <w:trHeight w:val="5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рок выполнения работы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>
          <w:trHeight w:val="53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остав демонстрационных материалов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Не требуется.</w:t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</w:tc>
        <w:tc>
          <w:tcPr>
            <w:tcW w:w="61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водопровода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- подлинник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highlight w:val="white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highlight w:val="white"/>
                <w:lang w:val="ru-RU" w:eastAsia="ru-RU" w:bidi="ar-SA"/>
              </w:rPr>
              <w:t>флеш-накопителе</w:t>
            </w:r>
            <w:bookmarkEnd w:id="1"/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 в 1 экземпляре. Документация должна иметь форматы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PDF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, ГРАНД-СМЕТА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DWG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 2013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DOC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DOCX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)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XLS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XLSX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).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306"/>
                <w:tab w:val="left" w:pos="317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77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Схему границ предполагаемых к использованию земель или части земельного участка, схему границ планируемого к размещению линейного объекта выдать на бумажном носителе в 3 экз. и в электронном виде в формат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XML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DWG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 2013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val="en-US" w:eastAsia="ar-SA"/>
              </w:rPr>
              <w:t>PDF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1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345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napToGrid w:val="false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napToGrid w:val="false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1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сетей №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05-1005 от 21.04.2023</w:t>
      </w:r>
      <w:r>
        <w:rPr>
          <w:rFonts w:eastAsia="Arial" w:cs="Tahoma"/>
          <w:b/>
          <w:bCs/>
          <w:i/>
          <w:iCs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проектируемых  водопровод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Заказчик объекта подключения — Департамент градостроительства  г.о.Самара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>,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en-US" w:eastAsia="ru-RU" w:bidi="ar-SA"/>
        </w:rPr>
        <w:t xml:space="preserve">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 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конт. лицо: Калячкин Андрей Александрович, 8-927722-25-55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 xml:space="preserve">,                 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mail: kaljachkinAA@samadm.ru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eastAsia="Arial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Arial" w:cs="Times New Roman"/>
          <w:b w:val="false"/>
          <w:bCs w:val="false"/>
          <w:sz w:val="24"/>
          <w:szCs w:val="24"/>
          <w:lang w:val="ru-RU" w:eastAsia="ru-RU"/>
        </w:rPr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eastAsia="Arial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Arial" w:cs="Times New Roman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306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1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4-27T10:31:11Z</dcterms:modified>
  <cp:revision>2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